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4-137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ru-RU"/>
        </w:rPr>
        <w:t xml:space="preserve"> 2021.</w:t>
      </w:r>
      <w:r>
        <w:rPr>
          <w:rFonts w:cs="Arial" w:ascii="Arial" w:hAnsi="Arial"/>
          <w:b/>
          <w:lang w:val="sr-R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Одлуке о Градском већу (''Службени лист града Крагујевца'', број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Градској управи за заједничке послове, као Телу за централизоване јавне набавке,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покретање отвореног поступка јавне набавке добара – К</w:t>
      </w:r>
      <w:r>
        <w:rPr>
          <w:rFonts w:cs="Arial" w:ascii="Arial" w:hAnsi="Arial"/>
          <w:b/>
          <w:lang w:val="sr-CS"/>
        </w:rPr>
        <w:t xml:space="preserve">њиге за </w:t>
      </w:r>
      <w:r>
        <w:rPr>
          <w:rFonts w:cs="Arial" w:ascii="Arial" w:hAnsi="Arial"/>
          <w:b/>
          <w:lang w:val="ru-RU"/>
        </w:rPr>
        <w:t xml:space="preserve">одличне и награђене ученике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>сновних и Средњих школа из Плана централизованих јавних набавки за 2021. годину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ru-RU"/>
        </w:rPr>
        <w:t>Градској управи за заједничке послове, као Телу за централизоване јавне набавк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а покретање отвореног поступка јавне набавке добара – Књиге за одличне и награђене ученик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новних и Средњих школа из Плана централизованих јавних набавки за 202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јавне набавке  0003/21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 </w:t>
      </w:r>
      <w:r>
        <w:rPr>
          <w:rFonts w:cs="Arial" w:ascii="Arial" w:hAnsi="Arial"/>
          <w:lang w:val="ru-RU"/>
        </w:rPr>
        <w:t>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ru-RU"/>
        </w:rPr>
        <w:t>Градској управи за  заједничке послове,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кретање отвореног поступ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јавне набавке добара – Књиге за одличне и награђене ученик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сновних и Средњих школа, из Плана централизованих јавних набавки за 2021. годину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>доно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</w:t>
      </w:r>
      <w:r>
        <w:rPr>
          <w:rFonts w:cs="Arial" w:ascii="Arial" w:hAnsi="Arial"/>
          <w:lang w:val="sr-RS"/>
        </w:rPr>
        <w:t xml:space="preserve"> давање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Градској управи за заједничке послове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ru-RU"/>
        </w:rPr>
        <w:t xml:space="preserve">покретање отвореног поступка јавне набавке добара – Књиге за одличне и награђене ученик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сновних и Средњих школа, из Плана централизованих јавних набавки за 2021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 xml:space="preserve">      </w:t>
        <w:tab/>
        <w:tab/>
        <w:tab/>
        <w:t xml:space="preserve">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 </w:t>
        <w:tab/>
        <w:tab/>
        <w:tab/>
        <w:t xml:space="preserve">         Никола Даш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br/>
        <w:b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3:00Z</dcterms:created>
  <dc:creator>Slavica Neskovic</dc:creator>
  <dc:description/>
  <cp:keywords/>
  <dc:language>en-US</dc:language>
  <cp:lastModifiedBy>Gadrsko </cp:lastModifiedBy>
  <dcterms:modified xsi:type="dcterms:W3CDTF">2021-04-07T12:30:00Z</dcterms:modified>
  <cp:revision>28</cp:revision>
  <dc:subject/>
  <dc:title/>
</cp:coreProperties>
</file>